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22-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REVOLUCIÓN MEXICANA (28DJN0651N); PRIM. LEONA VICARIO (28DPR0786S); PRIM. BENITO JUAREZ (28DPR1149A); PRIM. LIC LUIS CABRERA (28DPR1359F) EN GONZALEZ,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22-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 de juni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4 de mayo de 2022, a las 10:00 hrs., partirán de reunión en el acceso principal del edificio de la Presidencia Municipal de Gonzale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4 de may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30 hrs., del día 7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22-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9</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 de juni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9 de junio de 2022 </w:t>
      </w:r>
      <w:r>
        <w:rPr>
          <w:rFonts w:cs="DIN Pro Regular" w:ascii="DIN Pro Regular" w:hAnsi="DIN Pro Regular"/>
          <w:bCs/>
        </w:rPr>
        <w:t xml:space="preserve">y hasta el </w:t>
      </w:r>
      <w:r>
        <w:rPr>
          <w:rFonts w:cs="DIN Pro Regular" w:ascii="DIN Pro Regular" w:hAnsi="DIN Pro Regular"/>
          <w:b/>
          <w:lang w:val="en-US" w:eastAsia="en-US"/>
        </w:rPr>
        <w:t>26 de octu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4 de mayo de 2022, a las 10:00 hrs., partirán de reunión en el acceso principal del edificio de la Presidencia Municipal de Gonzalez.</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4 de may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30 hrs., del día 7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1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8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22-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47:00Z</dcterms:created>
  <dc:creator>Jesus Armando Martinez Rodriguez</dc:creator>
  <dc:description/>
  <cp:keywords>Ethan</cp:keywords>
  <dc:language>en-US</dc:language>
  <cp:lastModifiedBy>MANUEL CEDILLO DIAZ</cp:lastModifiedBy>
  <cp:lastPrinted>2018-03-13T13:20:00Z</cp:lastPrinted>
  <dcterms:modified xsi:type="dcterms:W3CDTF">2022-05-10T21:48:00Z</dcterms:modified>
  <cp:revision>1</cp:revision>
  <dc:subject/>
  <dc:title>Ethan Frome</dc:title>
</cp:coreProperties>
</file>